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Carlow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carlow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inea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Dowl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+353 (0)59 91-703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sdowling@carlow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Office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Athy Road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Carlow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Cavan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cavan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Catrío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`Rei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9 43785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catrionaoreilly@cavan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The Courthouse,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t>Cavan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Clare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clarelibrar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iobhá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ulca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65 68990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siobhan.mulcahy@clarelibrary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Libra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ill Ro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Enn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Cork Ci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corkcorp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Li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eane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21 492 42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liz_meaney@corkcity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ork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Cork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cork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I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cDona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21 43462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arts@cork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arrigohane Ro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ork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onegal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donegal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Traol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`Fionná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74 91219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traolach@donegal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/o Co Libra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Rosemount, Letterkenny, Co Doneg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ublin Ci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dublincit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rts Officer:</w:t>
        <w:tab/>
      </w:r>
      <w:r>
        <w:rPr>
          <w:rFonts w:cs="Arial" w:ascii="Arial" w:hAnsi="Arial"/>
          <w:sz w:val="22"/>
          <w:szCs w:val="22"/>
          <w:lang w:val="sv-SE" w:eastAsia="en-US"/>
        </w:rPr>
        <w:t>Sinead Connolly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:</w:t>
        <w:tab/>
        <w:tab/>
      </w:r>
      <w:r>
        <w:rPr>
          <w:rFonts w:cs="Arial" w:ascii="Arial" w:hAnsi="Arial"/>
          <w:sz w:val="22"/>
          <w:szCs w:val="22"/>
          <w:lang w:val="sv-SE" w:eastAsia="en-US"/>
        </w:rPr>
        <w:t>01 222545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color w:val="000000"/>
          <w:lang w:val="en-US"/>
        </w:rPr>
        <w:t xml:space="preserve">sinead.connolly@dublincity.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The Arts Centr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The LAB, Foley Stre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Dublin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un Laoghaire Rathdown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dlr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Kenne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Redm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1 27195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kredmond@dlr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Marine Ro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Dun Laoghair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Ealaín na Gaeltachta Te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>Web:</w:t>
        <w:tab/>
        <w:tab/>
      </w:r>
      <w:r>
        <w:rPr>
          <w:rFonts w:cs="Arial" w:ascii="Arial" w:hAnsi="Arial"/>
          <w:sz w:val="22"/>
          <w:szCs w:val="22"/>
          <w:lang w:val="pt-BR" w:eastAsia="en-US"/>
        </w:rPr>
        <w:t>www.ealain.ie</w:t>
      </w: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icheá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 Fearrai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74 9531200 / 074 9560100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:</w:t>
        <w:tab/>
        <w:tab/>
      </w:r>
      <w:r>
        <w:rPr>
          <w:rFonts w:cs="Arial" w:ascii="Arial" w:hAnsi="Arial"/>
          <w:sz w:val="22"/>
          <w:szCs w:val="22"/>
          <w:lang w:val="pt-BR" w:eastAsia="en-US"/>
        </w:rPr>
        <w:t>m.fearraigh@udaras.ie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ddress:</w:t>
        <w:tab/>
      </w:r>
      <w:r>
        <w:rPr>
          <w:rFonts w:cs="Arial" w:ascii="Arial" w:hAnsi="Arial"/>
          <w:sz w:val="22"/>
          <w:szCs w:val="22"/>
          <w:lang w:val="pt-BR" w:eastAsia="en-US"/>
        </w:rPr>
        <w:t>Udarás na Gaeltachta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  <w:lang w:val="pt-BR" w:eastAsia="en-US"/>
        </w:rPr>
        <w:t>Doirí Beaga, Litir Ceanain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ingal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fingalarts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Ror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`By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1 89050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rory.obryne@fingal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Fingal 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Main Street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Swords</w:t>
      </w:r>
      <w:r>
        <w:rPr>
          <w:rFonts w:cs="Arial" w:ascii="Arial" w:hAnsi="Arial"/>
          <w:sz w:val="22"/>
          <w:szCs w:val="22"/>
        </w:rPr>
        <w:t>, Co Dubl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Galway Ci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galwa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Jam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Harro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91 5365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jharrold@galwaycity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ollege Ro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Galway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Galway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galwa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arily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Gaugh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91 746875 / 091 7468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mgaughan@galway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ras an Chonta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Prospect Hi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Galway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erry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kerry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Arts Officer:</w:t>
        <w:tab/>
      </w:r>
      <w:r>
        <w:rPr>
          <w:rFonts w:cs="Arial" w:ascii="Arial" w:hAnsi="Arial"/>
          <w:sz w:val="22"/>
          <w:szCs w:val="22"/>
          <w:lang w:val="da-DK" w:eastAsia="en-US"/>
        </w:rPr>
        <w:t>Kate</w:t>
      </w:r>
      <w:r>
        <w:rPr>
          <w:rFonts w:cs="Arial" w:ascii="Arial" w:hAnsi="Arial"/>
          <w:sz w:val="22"/>
          <w:szCs w:val="22"/>
          <w:lang w:val="da-DK"/>
        </w:rPr>
        <w:t xml:space="preserve"> </w:t>
      </w:r>
      <w:r>
        <w:rPr>
          <w:rFonts w:cs="Arial" w:ascii="Arial" w:hAnsi="Arial"/>
          <w:sz w:val="22"/>
          <w:szCs w:val="22"/>
          <w:lang w:val="da-DK" w:eastAsia="en-US"/>
        </w:rPr>
        <w:t>Kennelly</w:t>
      </w:r>
    </w:p>
    <w:p>
      <w:pPr>
        <w:pStyle w:val="Normal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T:</w:t>
        <w:tab/>
        <w:tab/>
      </w:r>
      <w:r>
        <w:rPr>
          <w:rFonts w:cs="Arial" w:ascii="Arial" w:hAnsi="Arial"/>
          <w:sz w:val="22"/>
          <w:szCs w:val="22"/>
          <w:lang w:val="da-DK" w:eastAsia="en-US"/>
        </w:rPr>
        <w:t>+353 (0)66 71838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kkennell@kerry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ras and Chonta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Trale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Arts&amp;Cultu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County Building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Rathas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Trale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ildare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kildare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Luci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Russe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5 4483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lrussell@kildare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Riverbank Arts Centre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lang w:val="en-US" w:eastAsia="en-US"/>
        </w:rPr>
        <w:t>Newbridge, Co Kilda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ilkenny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kilkenn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ar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But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6 77941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mary.butler@kilkenny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John`s Street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Kilkenny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aois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aois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uirean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Ní Chonai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7 867434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color w:val="000000"/>
          <w:lang w:val="en-US"/>
        </w:rPr>
        <w:t>mnichona@laois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ras an Chontae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lang w:val="en-US" w:eastAsia="en-US"/>
        </w:rPr>
        <w:t>Portlaoise</w:t>
      </w:r>
      <w:r>
        <w:rPr>
          <w:rFonts w:cs="Arial" w:ascii="Arial" w:hAnsi="Arial"/>
          <w:sz w:val="22"/>
          <w:szCs w:val="22"/>
        </w:rPr>
        <w:t xml:space="preserve">, Co Laois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eitrim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eitrim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Arts Officer:</w:t>
        <w:tab/>
        <w:t>(Acting) Liz O’Dow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71 96216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lodowd@leitrim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  <w:t xml:space="preserve">The Dock, </w:t>
      </w:r>
      <w:r>
        <w:rPr>
          <w:rFonts w:cs="Arial" w:ascii="Arial" w:hAnsi="Arial"/>
          <w:sz w:val="22"/>
          <w:szCs w:val="22"/>
          <w:lang w:val="en-US" w:eastAsia="en-US"/>
        </w:rPr>
        <w:t>Carrick-on-Shannon</w:t>
      </w:r>
      <w:r>
        <w:rPr>
          <w:rFonts w:cs="Arial" w:ascii="Arial" w:hAnsi="Arial"/>
          <w:sz w:val="22"/>
          <w:szCs w:val="22"/>
        </w:rPr>
        <w:t>, Co Leitri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imerick Ci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imerickcit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hei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Deeg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61 407421 / 4073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sdeegan@limerickcity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ty Ha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erchant`s Qua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Limerick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imerick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cc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rts Officer:</w:t>
        <w:tab/>
      </w:r>
      <w:r>
        <w:rPr>
          <w:rFonts w:cs="Arial" w:ascii="Arial" w:hAnsi="Arial"/>
          <w:sz w:val="22"/>
          <w:szCs w:val="22"/>
          <w:lang w:val="sv-SE" w:eastAsia="en-US"/>
        </w:rPr>
        <w:t>Joan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sz w:val="22"/>
          <w:szCs w:val="22"/>
          <w:lang w:val="sv-SE" w:eastAsia="en-US"/>
        </w:rPr>
        <w:t>MacKernan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:</w:t>
        <w:tab/>
        <w:tab/>
      </w:r>
      <w:r>
        <w:rPr>
          <w:rFonts w:cs="Arial" w:ascii="Arial" w:hAnsi="Arial"/>
          <w:sz w:val="22"/>
          <w:szCs w:val="22"/>
          <w:lang w:val="sv-SE" w:eastAsia="en-US"/>
        </w:rPr>
        <w:t>061-496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arts@limerick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Dooradoyl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Limerick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ongford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ongford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Ferg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Kenne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3 349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fkennedy@longford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Great Water Street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Longfo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Louth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louth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Bri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Har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1 68532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brian.harten@louth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Mid-Louth Civic Services Centre, Fairgreen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Ardee, Co Lout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Mayo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mayo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An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cCart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94 902 44 44 ext. 7558, 7560,74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amccarthy@mayo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The Courthous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The M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astlebar</w:t>
      </w:r>
      <w:r>
        <w:rPr>
          <w:rFonts w:cs="Arial" w:ascii="Arial" w:hAnsi="Arial"/>
          <w:sz w:val="22"/>
          <w:szCs w:val="22"/>
        </w:rPr>
        <w:t>, Co May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Meath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meath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Geradette Baile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1 835801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color w:val="000000"/>
          <w:lang w:val="en-US"/>
        </w:rPr>
        <w:t>gbailey@meath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shbourne Civic Offices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Ashbourne, Co Lout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Monaghan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monaghanartsoffice.org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omhair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acCongha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7 7111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color w:val="000000"/>
          <w:lang w:val="en-US"/>
        </w:rPr>
        <w:t>smacconghail@monaghan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The Arts Offic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arket Hous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arket Stree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Monagh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ffaly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offal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inea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`Rei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7 9357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soreilly@offaly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ras an Chonta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harleville Road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Tullamor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Roscommon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roscommon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Phil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Delam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90 66372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artsoffice@roscommon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Libra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Abbey Street, Roscomm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Sligo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sligoarts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ar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cAulif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"/>
        </w:rPr>
        <w:t>071 911198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color w:val="000000"/>
          <w:lang w:val="en-US"/>
        </w:rPr>
        <w:t>mmcauliffe@sligo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Arts Offi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Cleveragh Development Centr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Cleveragh Ro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Sli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South Dublin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sdcc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Or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Scanne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1 4149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oscannell@sdublin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Tallaght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South Tipperary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southtipp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all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`Le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2 345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sally.oleary@southtipp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lonm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County Museum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Clonme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Tipperary NR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tipperarynorth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Mel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Sco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67 448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mscott@northtipp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vic Offic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Limerick Road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 w:eastAsia="en-US"/>
        </w:rPr>
        <w:t>Nenagh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aterford Ci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waterfordcity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Con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No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1 309 9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connornolan@waterfordcity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ty Hall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The Mal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 w:eastAsia="en-US"/>
        </w:rPr>
        <w:t>Waterford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aterford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waterfordcoco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rts Officer:</w:t>
        <w:tab/>
      </w:r>
      <w:r>
        <w:rPr>
          <w:rFonts w:cs="Arial" w:ascii="Arial" w:hAnsi="Arial"/>
          <w:sz w:val="22"/>
          <w:szCs w:val="22"/>
          <w:lang w:val="sv-SE" w:eastAsia="en-US"/>
        </w:rPr>
        <w:t>Margaret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sz w:val="22"/>
          <w:szCs w:val="22"/>
          <w:lang w:val="sv-SE" w:eastAsia="en-US"/>
        </w:rPr>
        <w:t>Organ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:</w:t>
        <w:tab/>
        <w:tab/>
      </w:r>
      <w:r>
        <w:rPr>
          <w:rFonts w:cs="Arial" w:ascii="Arial" w:hAnsi="Arial"/>
          <w:sz w:val="22"/>
          <w:szCs w:val="22"/>
          <w:lang w:val="sv-SE" w:eastAsia="en-US"/>
        </w:rPr>
        <w:t>058 41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morgan@waterfordcoco.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ivic Office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Davitt`s Quay, Dungarvan</w:t>
      </w:r>
      <w:r>
        <w:rPr>
          <w:rFonts w:cs="Arial" w:ascii="Arial" w:hAnsi="Arial"/>
          <w:sz w:val="22"/>
          <w:szCs w:val="22"/>
        </w:rPr>
        <w:t>, Co Waterfo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estmeath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>Web:</w:t>
        <w:tab/>
        <w:tab/>
      </w:r>
      <w:r>
        <w:rPr>
          <w:rFonts w:cs="Arial" w:ascii="Arial" w:hAnsi="Arial"/>
          <w:sz w:val="22"/>
          <w:szCs w:val="22"/>
          <w:lang w:val="sv-SE" w:eastAsia="en-US"/>
        </w:rPr>
        <w:t>www.westmeathcoco.ie/arts</w:t>
      </w:r>
      <w:r>
        <w:rPr>
          <w:rFonts w:cs="Arial" w:ascii="Arial" w:hAnsi="Arial"/>
          <w:sz w:val="22"/>
          <w:szCs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rts Officer:</w:t>
        <w:tab/>
      </w:r>
      <w:r>
        <w:rPr>
          <w:rFonts w:cs="Arial" w:ascii="Arial" w:hAnsi="Arial"/>
          <w:sz w:val="22"/>
          <w:szCs w:val="22"/>
          <w:lang w:val="sv-SE" w:eastAsia="en-US"/>
        </w:rPr>
        <w:t>Catherine Ke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4 9332140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E:</w:t>
        <w:tab/>
        <w:tab/>
      </w:r>
      <w:r>
        <w:rPr>
          <w:rFonts w:cs="Arial" w:ascii="Arial" w:hAnsi="Arial"/>
          <w:sz w:val="22"/>
          <w:szCs w:val="22"/>
          <w:lang w:val="sv-SE" w:eastAsia="en-US"/>
        </w:rPr>
        <w:t>ckelly@westmeathcoco.ie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ddress:</w:t>
        <w:tab/>
      </w:r>
      <w:r>
        <w:rPr>
          <w:rFonts w:cs="Arial" w:ascii="Arial" w:hAnsi="Arial"/>
          <w:sz w:val="22"/>
          <w:szCs w:val="22"/>
          <w:lang w:val="sv-SE" w:eastAsia="en-US"/>
        </w:rPr>
        <w:t>County Buildings, Mount Street, Mullingar, Co Westmeat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exford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wexford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Sinead Redm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53 91762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  <w:t>sinead.redmond</w:t>
      </w:r>
      <w:r>
        <w:rPr>
          <w:rFonts w:cs="Arial" w:ascii="Arial" w:hAnsi="Arial"/>
          <w:sz w:val="22"/>
          <w:szCs w:val="22"/>
          <w:lang w:val="en-US" w:eastAsia="en-US"/>
        </w:rPr>
        <w:t>@wexford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Hal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Spawell Road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Wexford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icklow County Counci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b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www.wicklow.i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Officer:</w:t>
        <w:tab/>
      </w:r>
      <w:r>
        <w:rPr>
          <w:rFonts w:cs="Arial" w:ascii="Arial" w:hAnsi="Arial"/>
          <w:sz w:val="22"/>
          <w:szCs w:val="22"/>
          <w:lang w:val="en-US" w:eastAsia="en-US"/>
        </w:rPr>
        <w:t>Jen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Sherw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0404 201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: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jsherwin@wicklowcoco.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dress:</w:t>
        <w:tab/>
      </w:r>
      <w:r>
        <w:rPr>
          <w:rFonts w:cs="Arial" w:ascii="Arial" w:hAnsi="Arial"/>
          <w:sz w:val="22"/>
          <w:szCs w:val="22"/>
          <w:lang w:val="en-US" w:eastAsia="en-US"/>
        </w:rPr>
        <w:t>County Building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Whitegates, Wicklow Town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41:00Z</dcterms:created>
  <dc:creator>ituser</dc:creator>
  <dc:description/>
  <cp:keywords/>
  <dc:language>en-US</dc:language>
  <cp:lastModifiedBy>sleavy</cp:lastModifiedBy>
  <dcterms:modified xsi:type="dcterms:W3CDTF">2010-11-12T16:53:00Z</dcterms:modified>
  <cp:revision>5</cp:revision>
  <dc:subject/>
  <dc:title>Carlow County Council</dc:title>
</cp:coreProperties>
</file>